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461226698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744847241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529737812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513703176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